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397"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МИНОБРНАУКИ РОССИИ</w:t>
      </w:r>
    </w:p>
    <w:p>
      <w:pPr>
        <w:pStyle w:val="Normal"/>
        <w:spacing w:lineRule="auto" w:line="240"/>
        <w:ind w:left="0" w:firstLine="397"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ФЕДЕРАЛЬНОЕ ГОСУДАРСТВЕННОЕ БЮДЖЕТНОЕ</w:t>
      </w:r>
    </w:p>
    <w:p>
      <w:pPr>
        <w:pStyle w:val="Normal"/>
        <w:spacing w:lineRule="auto" w:line="240"/>
        <w:ind w:left="0" w:firstLine="397"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ОБРАЗОВАТЕЛЬНОЕ УЧРЕЖДЕНИЕ</w:t>
      </w:r>
    </w:p>
    <w:p>
      <w:pPr>
        <w:pStyle w:val="Normal"/>
        <w:spacing w:lineRule="auto" w:line="240"/>
        <w:ind w:left="0" w:firstLine="397"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ВЫСШЕГО ПРОФЕССИОНАЛЬНОГО ОБРАЗОВАНИЯ</w:t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Белгородский государственный</w:t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ологический университет им. В.Г. Шухова»</w:t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кроэкономика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етодические указания к выполнению курсовой работы</w:t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для студентов дневной, заочной и дистанционной форм обучения </w:t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 направлению 080100.62 - Экономика</w:t>
      </w:r>
    </w:p>
    <w:p>
      <w:pPr>
        <w:pStyle w:val="Normal"/>
        <w:spacing w:lineRule="auto" w:line="240"/>
        <w:ind w:left="0" w:firstLine="397"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для всех профилей и специализаций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Белгород 2012</w:t>
      </w:r>
      <w:r>
        <w:br w:type="page"/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ИНОБРНАУКИ РОССИИ</w:t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ФЕДЕРАЛЬНОЕ ГОСУДАРСТВЕННОЕ БЮДЖЕТНОЕ</w:t>
      </w:r>
    </w:p>
    <w:p>
      <w:pPr>
        <w:pStyle w:val="Normal"/>
        <w:spacing w:lineRule="auto" w:line="240"/>
        <w:ind w:left="0" w:firstLine="397"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ОБРАЗОВАТЕЛЬНОЕ УЧРЕЖДЕНИЕ</w:t>
      </w:r>
    </w:p>
    <w:p>
      <w:pPr>
        <w:pStyle w:val="Normal"/>
        <w:spacing w:lineRule="auto" w:line="240"/>
        <w:ind w:left="0" w:firstLine="397"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ВЫСШЕГО ПРОФЕССИОНАЛЬНОГО ОБРАЗОВАНИЯ</w:t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«Белгородский государственный</w:t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ехнологический университет им. В.Г. Шухова»</w:t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федра теории и методологии науки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Утверждено</w:t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учно-методическим советом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университета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кроэкономика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етодические указания к выполнению курсовой работы</w:t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для студентов дневной, заочной и дистанционной форм обучения </w:t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 направлению 080100.62 - Экономика</w:t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для всех профилей и специализаций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Белгород 2012</w:t>
      </w:r>
      <w:r>
        <w:br w:type="page"/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  <w:highlight w:val="lightGray"/>
        </w:rPr>
      </w:pPr>
      <w:r>
        <w:rPr>
          <w:rFonts w:cs="Times New Roman" w:ascii="Times New Roman" w:hAnsi="Times New Roman"/>
          <w:b w:val="false"/>
          <w:sz w:val="20"/>
          <w:szCs w:val="20"/>
          <w:highlight w:val="lightGray"/>
        </w:rPr>
        <w:t>УДК 338 (075)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  <w:highlight w:val="lightGray"/>
        </w:rPr>
      </w:pPr>
      <w:r>
        <w:rPr>
          <w:rFonts w:cs="Times New Roman" w:ascii="Times New Roman" w:hAnsi="Times New Roman"/>
          <w:b w:val="false"/>
          <w:sz w:val="20"/>
          <w:szCs w:val="20"/>
          <w:highlight w:val="lightGray"/>
        </w:rPr>
        <w:t>ББК 65.01я7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highlight w:val="lightGray"/>
        </w:rPr>
        <w:t xml:space="preserve">        </w:t>
      </w:r>
      <w:r>
        <w:rPr>
          <w:rFonts w:cs="Times New Roman" w:ascii="Times New Roman" w:hAnsi="Times New Roman"/>
          <w:b w:val="false"/>
          <w:sz w:val="20"/>
          <w:szCs w:val="20"/>
          <w:highlight w:val="lightGray"/>
        </w:rPr>
        <w:t>Э40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ставитель        Т.А. Давыденко, доц.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ецензент            Е.Н. Чижова, док. экон. наук, проф.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кроэкономика: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методические указания к выполнению курсовой работы / сост. Т.А. Давыденко. – </w:t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highlight w:val="lightGray"/>
        </w:rPr>
        <w:t>Э 40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Белгород: Изд-во БГТУ, 2012. – 17 с.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В методических указаниях изложены методика выполнения и основные требования к оформлению курсовой работы по макроэкономике. Предназначены для студентов, дневной, заочной и дистанционной форм обучения по направлению 080100.62 – Экономика для всех профилей и специализаций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0"/>
          <w:szCs w:val="20"/>
          <w:highlight w:val="lightGray"/>
        </w:rPr>
      </w:pPr>
      <w:r>
        <w:rPr>
          <w:rFonts w:cs="Times New Roman" w:ascii="Times New Roman" w:hAnsi="Times New Roman"/>
          <w:b w:val="false"/>
          <w:sz w:val="20"/>
          <w:szCs w:val="20"/>
          <w:highlight w:val="lightGray"/>
        </w:rPr>
        <w:t>УДК 338 (075)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0"/>
          <w:szCs w:val="20"/>
          <w:highlight w:val="lightGray"/>
        </w:rPr>
        <w:t>ББК 65.01я7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© Белгородский государственный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технологический университет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(БГТУ) им. В.Г. Шухова, 2012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  <w:r>
        <w:br w:type="page"/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главление</w:t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19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. Цели и задачи выполнения курсовой работы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. Методика выполнения курсовой работы по макроэкономике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.1. Выбор темы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.2. Составление план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.3. Подбор литературы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.4. Подготовка текста курсовой работы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/>
              <w:ind w:left="459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.4.1. Структура работы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/>
              <w:ind w:left="459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.4.2. Требования к содержанию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/>
              <w:ind w:left="459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.4.3. Требования к оформлению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. Подготовка к защите и защита курсовой работы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иложения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иложение 1. Образец оформления титульного лист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иложение 2. Примерная тематика курсовых работ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иложение 3. Образцы оформления библиографических источников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иложение 4. График выполнения курсовой работы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</w:t>
            </w:r>
          </w:p>
        </w:tc>
      </w:tr>
    </w:tbl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  <w:r>
        <w:br w:type="page"/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1. ЦЕЛИ И ЗАДАЧИ ВЫПОЛНЕНИЯ КУРСОВОЙ РАБОТЫ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Учебные планы подготовки профессиональных кадров по направлению 080100.62 - Экономика предусматривают обязательное выполнение курсовой работы по макроэкономике студентами всех профилей и специализаций. </w:t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урсовая работа завершает изучение дисциплины и способствует закреплению полученных знаний. Ее выполнение является важной формой самостоятельной работы студентов, позволяет им приобрести навыки научного исследования, продемонстрировать умение использовать полученные знания для оценки реальной экономической жизни.</w:t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одготовка и защита курсовой работы является важным контрольным мероприятием, позволяющим проверить качество полученных студентом знаний теоретической экономики, оценить степень готовности будущих бакалавров к использованию экономической теории в предстоящей практической деятельности. В процессе написания курсовой работы, студент должен научиться: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самостоятельно определять и обосновывать актуальность и цель исследования выбранной темы;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работать с учебной, научной и периодической экономической литературой;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использовать статистический материал для иллюстрации соответствующих теоретических положений;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определять общие черты и специфику различных макроэкономических концепций и моделей;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аргументировано обосновывать собственную точку зрения по исследуемой проблеме;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оформлять результаты проведенного исследования в виде текста;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составлять таблицы, схемы, рисунки, содержащие анализ статистической информации;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защищать результаты собственных исследований публично. </w:t>
      </w:r>
      <w:r>
        <w:br w:type="page"/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МЕТОДИКА ВЫПОЛНЕНИЯ КУРСОВОЙ РАБОТЫ ПО МАКРОЭКОНОМИКЕ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одготовка курсовой работы включает выбор темы, составление плана, подбор необходимой литературы и ее изучение, написание текста и его оформление в соответствии с требованиями.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2.1. Выбор темы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Тематика курсовых работ разрабатывается преподавателями, читающими курс “Макроэкономика”, утверждается на заседании кафедры, периодически обновляется. Перечень тем охватывает основные разделы учебной программы, составлен с учетом будущей профессиональной специализации студентов, отражает актуальные проблемы социально-экономического развития России и мирового хозяйства.</w:t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Выбор темы курсовой работы осуществляется студентом и  регулируется преподавателем с учетом особенностей получаемой специализации. Это позволяет использовать результаты работы над курсовой по макроэкономике при выполнении учебных заданий по специальным дисциплинам на последующих курсах обучения.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Составление плана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лан работы должен отражать последовательность изучения выбранной темы. Оптимальным является выбор 2 – 4 вопросов, изложение которых позволит: выявить особенности экономических отношений, рассмотреть позиции основных экономических школ, определить внутренние и внешние факторы тех или иных процессов в национальной и мировой экономике, остановиться на специфике функционирования экономики России, оценить перспективы ее развития в современном мире.</w:t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До составления плана целесообразно ознакомиться с тем, как выбранная для написания курсовой работы тема освещается в основной учебной и дополнительной литературе.</w:t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Тема и план курсовой работы утверждаются руководителями, после чего никакие изменения ни в названии темы, ни в формулировке вопросов плана без согласования с преподавателем не допускаются.</w:t>
      </w:r>
      <w:r>
        <w:br w:type="page"/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 Подбор литературы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осле ознакомления с изложением выбранной темы в основной учебной литературе следует обратиться к экономическим словарям, справочникам, научным монографиям, статьям в периодических экономических изданиях, публикациям в центральных и местных СМИ.</w:t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Необходимая статистическая информация концентрируется в специальных сборниках Госкомстата РФ “Социально–экономическое положение России”, а также Областного комитета госстатистики “Социально–экономическое положение Белгородской области”.</w:t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Для поиска необходимой литературы рекомендуется воспользоваться каталогами и картотеками научно-технической библиотеки БГТУ им. В.Г. Шухова, а также областной научной и деловой библиотек.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Информация по тематике курса макроэкономики публикуется, например, в следующих периодических изданиях: “Российский экономический журнал”, “Экономист”, “Вопросы экономики”, “Общество и экономика”, “ЭКО”, “Человек и труд”, “Маркетинг”, “Эксперт”, “Финансы”, “Деньги и кредит”, “Мировая экономика и международные отношения”, “Экономика и жизнь”, “Век” и др.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лучить данные по интересующей теме можно также при помощи систем поиска и каталогов системы “Интернет”.</w:t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Рекомендуем список наиболее полных и популярных российских сайтов: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http://www.infoart.ru/</w:t>
        </w:r>
      </w:hyperlink>
    </w:p>
    <w:p>
      <w:pPr>
        <w:pStyle w:val="Normal"/>
        <w:numPr>
          <w:ilvl w:val="0"/>
          <w:numId w:val="7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http://www.stars.ru/</w:t>
        </w:r>
      </w:hyperlink>
    </w:p>
    <w:p>
      <w:pPr>
        <w:pStyle w:val="Normal"/>
        <w:numPr>
          <w:ilvl w:val="0"/>
          <w:numId w:val="7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http://www.glasnet.ru/</w:t>
        </w:r>
      </w:hyperlink>
    </w:p>
    <w:p>
      <w:pPr>
        <w:pStyle w:val="Normal"/>
        <w:numPr>
          <w:ilvl w:val="0"/>
          <w:numId w:val="7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http://www.list.ru/</w:t>
        </w:r>
      </w:hyperlink>
    </w:p>
    <w:p>
      <w:pPr>
        <w:pStyle w:val="Normal"/>
        <w:numPr>
          <w:ilvl w:val="0"/>
          <w:numId w:val="7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http://www.weblist.ru/</w:t>
        </w:r>
      </w:hyperlink>
    </w:p>
    <w:p>
      <w:pPr>
        <w:pStyle w:val="Normal"/>
        <w:numPr>
          <w:ilvl w:val="0"/>
          <w:numId w:val="7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Экономика. Толковый словарь [электронный ресурс]. Режим доступа: http://dic.academic.ru/dic.nsf/econ_dict/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-2835" w:leader="none"/>
          <w:tab w:val="left" w:pos="-2700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Википедия [электронный ресурс]. Режим доступа: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http://ru.wikipedia.org</w:t>
        </w:r>
      </w:hyperlink>
    </w:p>
    <w:p>
      <w:pPr>
        <w:pStyle w:val="Normal"/>
        <w:numPr>
          <w:ilvl w:val="0"/>
          <w:numId w:val="7"/>
        </w:numPr>
        <w:tabs>
          <w:tab w:val="clear" w:pos="680"/>
          <w:tab w:val="left" w:pos="-2835" w:leader="none"/>
          <w:tab w:val="left" w:pos="-2700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Статистика стран мира [электронный ресурс]. Режим доступа: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http://iformatsiya.ru/</w:t>
        </w:r>
      </w:hyperlink>
    </w:p>
    <w:p>
      <w:pPr>
        <w:pStyle w:val="Normal"/>
        <w:numPr>
          <w:ilvl w:val="0"/>
          <w:numId w:val="7"/>
        </w:numPr>
        <w:tabs>
          <w:tab w:val="clear" w:pos="680"/>
          <w:tab w:val="left" w:pos="-2835" w:leader="none"/>
          <w:tab w:val="left" w:pos="-2700" w:leader="none"/>
          <w:tab w:val="left" w:pos="-1418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Вестник гражданского общества [электронный ресурс]. Режим доступа: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  <w:lang w:val="en-US"/>
          </w:rPr>
          <w:t>civita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  <w:lang w:val="en-US"/>
          </w:rPr>
          <w:t>ru</w:t>
        </w:r>
      </w:hyperlink>
    </w:p>
    <w:p>
      <w:pPr>
        <w:pStyle w:val="Normal"/>
        <w:numPr>
          <w:ilvl w:val="0"/>
          <w:numId w:val="7"/>
        </w:numPr>
        <w:tabs>
          <w:tab w:val="clear" w:pos="680"/>
          <w:tab w:val="left" w:pos="-2835" w:leader="none"/>
          <w:tab w:val="left" w:pos="-2700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Федеральная служба государственной статистики [электронный ресурс]. Режим доступа: </w:t>
      </w:r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www.gks.ru</w:t>
        </w:r>
      </w:hyperlink>
    </w:p>
    <w:p>
      <w:pPr>
        <w:pStyle w:val="Normal"/>
        <w:numPr>
          <w:ilvl w:val="0"/>
          <w:numId w:val="7"/>
        </w:numPr>
        <w:tabs>
          <w:tab w:val="clear" w:pos="680"/>
          <w:tab w:val="left" w:pos="-2835" w:leader="none"/>
          <w:tab w:val="left" w:pos="-2700" w:leader="none"/>
          <w:tab w:val="left" w:pos="-1418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Мировая статистика пользователей интернета [электронный ресурс]. Режим доступа: </w:t>
      </w: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  <w:lang w:val="en-US"/>
          </w:rPr>
          <w:t>internetworldstat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  <w:lang w:val="en-US"/>
          </w:rPr>
          <w:t>com</w:t>
        </w:r>
      </w:hyperlink>
    </w:p>
    <w:p>
      <w:pPr>
        <w:pStyle w:val="Normal"/>
        <w:numPr>
          <w:ilvl w:val="0"/>
          <w:numId w:val="7"/>
        </w:numPr>
        <w:tabs>
          <w:tab w:val="clear" w:pos="680"/>
          <w:tab w:val="left" w:pos="-2835" w:leader="none"/>
          <w:tab w:val="left" w:pos="-2700" w:leader="none"/>
          <w:tab w:val="left" w:pos="-1418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Мировая экономика: новости, статьи, статистика, аналитика [электронный ресурс]. Режим доступа: </w:t>
      </w:r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  <w:lang w:val="en-US"/>
          </w:rPr>
          <w:t>webeconomy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  <w:lang w:val="en-US"/>
          </w:rPr>
          <w:t>ru</w:t>
        </w:r>
      </w:hyperlink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Отметим адреса сайтов систем поиска, которыми стоит воспользоваться: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hyperlink r:id="rId13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http://yandex.ru</w:t>
        </w:r>
      </w:hyperlink>
    </w:p>
    <w:p>
      <w:pPr>
        <w:pStyle w:val="Normal"/>
        <w:numPr>
          <w:ilvl w:val="0"/>
          <w:numId w:val="8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hyperlink r:id="rId14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http://rambler.ru</w:t>
        </w:r>
      </w:hyperlink>
    </w:p>
    <w:p>
      <w:pPr>
        <w:pStyle w:val="Normal"/>
        <w:numPr>
          <w:ilvl w:val="0"/>
          <w:numId w:val="8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hyperlink r:id="rId15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http://libertarium.ru</w:t>
        </w:r>
      </w:hyperlink>
    </w:p>
    <w:p>
      <w:pPr>
        <w:pStyle w:val="Normal"/>
        <w:numPr>
          <w:ilvl w:val="0"/>
          <w:numId w:val="8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http://www.google.ru/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4. Подготовка текста курсовой работы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4.1 Структура работы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труктура курсовой работы включает: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итульный лист (см. приложение №1);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оглавление, содержащее все заголовки структурных элементов работы (главы, параграфы и т.д.) с указанием страниц;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ведение, объемом 1-2 страницы;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основную часть, в которой выделяются главы (1,2,3), а в их составе параграфы (1.1, 1.2, ….2.1 и т. д.), их названия должны иметь краткие утвердительные формулировки и быть выделены в заголовки;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заключение, объемом 1-2 страницы;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список литературы (20-25 источников);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я, если используется объемная информация вспомогательного значения (таблицы расчеты, отчеты, справки), на которую делаются ссылки в тексте, для чего приложения озаглавливаются и номеруются.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становимся на этих элементах подробнее: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а) текстовая часть не должна превышать объем 35-40 с. рукописного или 20-25 с., машинописного текста, исключая графический материал и таблицы; 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б) приложения не включаются в общий объем текста; 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) введение объемом 1-2 должно содержать обоснование актуальности темы, сценку степени ее разработанности, цель и задачи работы, источники информации и краткую нотацию ее содержания;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г) в основной части, в зависимости от цели и задачи, можно дать обзор состояния исследуемой проблемы, отметить основные направления ее решения, отразить научные взгляды, теоретические подходы и практические рекомендации специалистов, сформулировать собственные предложения, провести анализ статистических данных;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д) в заключение работы формулируются основные выводы, полученные в процессе исследования, и возможные перспективы развития рассмотренных экономических проблем;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е) список использованной литературы составляется в алфавитном порядке с указанием автора, названия работы, места издания, названия издательства и года издания (см. 2.4.3).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4.2. Требования к содержанию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урсовая работа выполняется студентом самостоятельно, изложение вопросов должно быть последовательным, логическим и четким, со ссылками на используемую литературу.</w:t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Содержание работы и уровень ее исполнения должны отражать степень приобретения навыков и умений, перечисленных в первом разделе.</w:t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урсовая работа допускается к защите при условии достижения целей, сформулированных во введении.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4.3 Требования к оформлению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урсовая работа оформляется по стандарту. Допускается как печатный, так и рукописный варианты на одной странице листа белой бумаги (формат А 4, 210х297 мм) с соблюдением полей: слева - 2,5 см, справа - 1 см, сверху - 2 см, снизу - 2,5 см. Текст должен быть выполнен в формате Word 7.0-8.0, размер шрифта 12 пт Т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b w:val="false"/>
          <w:sz w:val="20"/>
          <w:szCs w:val="20"/>
        </w:rPr>
        <w:t>m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s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ew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oman, абзац 1 см, междустрочный интервал 1,5. Страницы нумеруются на верхнем поле посередине листа, начиная со страницы 3 “Введение”. 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 тексте допускаются только общепринятые аббревиатуры: ООН, РФ, МВФ, ЮНЕСКО и т. д.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аждый структурный элемент работы (введение, главы, заключение) следует начинать с новой страницы, воспроизводя его заголовок. Изложение параграфов продолжается на той же странице.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Все таблицы, схемы, графики, диаграммы обязательно озаглавливаются и нумеруются в пределах раздела с указанием их названия. 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Пример оформления рисунка: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790950" cy="12204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rPr/>
      </w:pPr>
      <w:r>
        <w:rPr>
          <w:b w:val="false"/>
          <w:color w:val="000000"/>
          <w:sz w:val="20"/>
          <w:szCs w:val="20"/>
        </w:rPr>
        <w:t xml:space="preserve">Рис. 1.2. Фазы экономического цикла 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Иллюстративные материалы располагаются непосредственно после ссылки на них в тексте. Таблицы оформляются с указанием их номера в пределах главы в правом углу над названием.</w:t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Пример оформления таблицы:</w:t>
      </w:r>
    </w:p>
    <w:p>
      <w:pPr>
        <w:pStyle w:val="Normal"/>
        <w:spacing w:lineRule="auto" w:line="240"/>
        <w:ind w:left="0" w:firstLine="39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2.2</w:t>
      </w:r>
    </w:p>
    <w:p>
      <w:pPr>
        <w:pStyle w:val="Normal"/>
        <w:spacing w:lineRule="auto" w:line="240"/>
        <w:ind w:left="0" w:hanging="0"/>
        <w:jc w:val="center"/>
        <w:rPr/>
      </w:pPr>
      <w:r>
        <w:rPr/>
        <w:t>Инструменты и результаты фискальной политики</w:t>
      </w:r>
    </w:p>
    <w:tbl>
      <w:tblPr>
        <w:tblW w:w="6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567"/>
        <w:gridCol w:w="708"/>
        <w:gridCol w:w="567"/>
        <w:gridCol w:w="709"/>
      </w:tblGrid>
      <w:tr>
        <w:trPr>
          <w:trHeight w:val="1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тра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Ф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Ш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Швец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краи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Япо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идерланды</w:t>
            </w:r>
          </w:p>
        </w:tc>
      </w:tr>
      <w:tr>
        <w:trPr>
          <w:trHeight w:val="1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казател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 w:val="false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 w:val="false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 w:val="fals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 w:val="false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 w:val="false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акс. ставка НДФЛ,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2</w:t>
            </w:r>
          </w:p>
        </w:tc>
      </w:tr>
      <w:tr>
        <w:trPr>
          <w:trHeight w:val="1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РОТ, ев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398</w:t>
            </w:r>
          </w:p>
        </w:tc>
      </w:tr>
      <w:tr>
        <w:trPr>
          <w:trHeight w:val="3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сходы на образование, % от ВВ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,3</w:t>
            </w:r>
          </w:p>
        </w:tc>
      </w:tr>
      <w:tr>
        <w:trPr>
          <w:trHeight w:val="4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сходы на здравоохранение, % от ВВ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,8</w:t>
            </w:r>
          </w:p>
        </w:tc>
      </w:tr>
      <w:tr>
        <w:trPr>
          <w:trHeight w:val="1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РЧП, мес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Calibri;Arial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Ссылки на источники теоретических положений и цифрового материала оформляются в виде сносок: [9,с.37]. В скобках, располагаемых непосредственно в тексте после цитат, цифровых данных и другой информации, указывается порядковый номер соответствующего источника из списка литературы (9) и страница (37), на которой в этом источнике опубликован используемый материал.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Допускается также такое оформление сносок, когда после дословной цитаты или изложения мысли автора, а также приводимых цифровых и фактических данных вверху указывается порядковый номер (1,2,3 …), а внизу страницы под чертой указывается источник. </w:t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Пример оформления ссылки (сноски)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о мнению В. Андрианова инфляция в России «имеет кроме общих источников и специфические причины, и особые формы проявления»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2"/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писок литературы составляется в алфавитном порядке с указанием автора, названия работы, места издания, названия издательства и года издания. Образцы оформления списка литературы приведены в приложении №3.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итирование высказываний оформляется следующим образом:</w:t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Пример оформления цитаты: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екст: «…цели России должны способствовать реализации стратегии ее «опережающего развития»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3"/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урсовая работа сдается на проверку сброшюрованной в такой последовательности: обложка, титульный лист, чистый лист для рецензии руководителя, содержание с указанием страниц по каждому выделенному вопросу, текстовая часть в соответствии с планом, список используемой литературы, приложения.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В конце работы ставится дата ее предоставление на проверку и личная подпись студента.</w:t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Более подробные рекомендации по выполнению работы, а также образцы ее оформления можно получить у руководителя и в кабинете кафедры теории и методологии науки (520г.к.).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ПОДГОТОВКА К ЗАЩИТЕ И ЗАЩИТА </w:t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КУРСОВОЙ РАБОТЫ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Работа  допускается к защите после ее проверки руководителем, о чем делается отметка в рецензии,  на титульном листе или в специальном бланке рейтинг-оценки, дается также предварительная оценка (“удовлетворительно”, “хорошо”, “отлично”).</w:t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Студенту предоставляется время для работы над замечаниями руководителя, отмеченными в рецензии (см. график выполнения курсовой работы, приложение №4).</w:t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Вот перечень типичных недостатков, снижающих ценность проведенного исследования: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использование устаревшей учебной, научной, справочной и периодической литературы;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евышение объема работы сверх установленного из-за неумения выделить основное в рассматриваемых вопросах;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отсутствие иллюстративного материала (таблицы, схемы, рисунки, диаграммы);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еравномерное распределение текста между главами и параграфами, что приводит к поверхностному рассмотрению некоторых из них;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слабая связь рассматриваемых вопросов с особенностями социально-экономических процессов в современной переходной экономике России.</w:t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оцесс защиты состоит из краткого (5-7 минут) доклада студента о целях работы и результатах исследования, а также из ответов на замечания рецензента и заданные преподавателем вопросы.</w:t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Окончательная оценка курсовой работы, таким образом, делается не только на основе ее содержания, оформления и рецензии руководителя, но и результата защиты. Она выставляется в ведомости и в зачетной книжке, служит основанием для допуска к экзамену по макроэкономике, а также заносится в приложение к диплому (выписка из зачетной книжки).</w:t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 получении оценки “неудовлетворительно”, студент должен написать новую работу по другой теме, содержащейся в тематике, утвержденной кафедрой.</w:t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чины, по которым студент не допускается к защите курсовой работы.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урсовая работа выполнена на тему, которая отсутствует в утвержденном перечне</w:t>
      </w:r>
      <w:r>
        <w:rPr>
          <w:rStyle w:val="FootnoteAnchor"/>
          <w:rFonts w:eastAsia="Symbol" w:cs="Symbol" w:ascii="Symbol" w:hAnsi="Symbol"/>
          <w:b w:val="false"/>
          <w:sz w:val="20"/>
          <w:szCs w:val="20"/>
        </w:rPr>
        <w:footnoteReference w:customMarkFollows="1" w:id="4"/>
        <w:t>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Тема или план курсовой работы изменены после утверждения их руководителем без согласования с ним.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Содержание работы не связано с предметом дисциплины ”Макроэкономика”, а соответствует предмету других учебных курсов (например, “Основы бизнеса”, ”Менеджмент”, ”Рынок ценных бумаг”, “Финансы и кредит”, и др.).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ема работы не раскрыта в ее содержании.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Текст работы дословно повторяет материалы учебных пособий, научных статей и других источников.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формление работы не соответствует требованию.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Отсутствуют ссылки на источники статистической информации, цитаты, иллюстративные материалы, не представлен в тексте список литературы.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ебрежное выполнение, наличие в тексте большого числа грамматических и стилистических ошибок.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Работа выполнена несамостоятельно: заимствована в архивах или у других студентов, взята в базе данных соответствующих сайтов в интернете, распечатана с CD-дисков и т. д.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  <w:r>
        <w:br w:type="page"/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Я</w:t>
      </w:r>
    </w:p>
    <w:p>
      <w:pPr>
        <w:pStyle w:val="Normal"/>
        <w:spacing w:lineRule="auto" w:line="240"/>
        <w:ind w:left="0" w:firstLine="397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Приложение 1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Образец оформления титульного листа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038600" cy="5486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5486400"/>
                          <a:chOff x="0" y="0"/>
                          <a:chExt cx="403848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3848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600" y="0"/>
                            <a:ext cx="3809520" cy="54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ОБРНАУКИ РОСС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ЕДЕРАЛЬНОЕ ГОСУДАРСТВЕННОЕ БЮДЖЕТНО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ТЕЛЬНОЕ УЧРЕЖД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ШЕГО ПРОФЕССИОН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Белгородский государственны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ий университет им. В.Г. Шухова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ИТУТ ЭКОНОМИКИ И МЕНЕДЖМЕН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дра теории и методологии нау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СОВАЯ РАБО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дисциплине “Макроэкономика 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тему “____________________________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0" w:firstLine="39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0" w:firstLine="39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0" w:firstLine="39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0" w:firstLine="39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425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полнил(а)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. гр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425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 И. 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425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425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звание, должность, Ф.И.О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0" w:firstLine="39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0" w:firstLine="39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0" w:firstLine="39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0" w:firstLine="39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0" w:firstLine="39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лгород 20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432pt" coordorigin="0,0" coordsize="6360,8640">
                <v:rect id="shape_0" stroked="f" o:allowincell="f" style="position:absolute;left:0;top:0;width:635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9;top:0;width:5998;height:86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ОБРНАУКИ РОСС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ЕДЕРАЛЬНОЕ ГОСУДАРСТВЕННОЕ БЮДЖЕТНО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ТЕЛЬНОЕ УЧРЕЖДЕ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</w:t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С</w:t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ШЕГО ПРОФЕССИОНАЛЬНОГО ОБРАЗОВА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Белгородский государственны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ческий университет им. В.Г. Шухова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ИТУТ ЭКОНОМИКИ И МЕНЕДЖМЕН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дра теории и методологии нау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РСОВАЯ РАБО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дисциплине “Макроэкономика ”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тему “____________________________”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0" w:firstLine="397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0" w:firstLine="397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0" w:firstLine="397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0" w:firstLine="397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425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полнил(а)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. гр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425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 И. 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425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425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звание, должность, Ф.И.О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0" w:firstLine="397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0" w:firstLine="397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0" w:firstLine="397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0" w:firstLine="397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0" w:firstLine="397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лгород 20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40"/>
        <w:ind w:left="0" w:firstLine="397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Приложение 2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рная тематика курсовых работ по дисциплине </w:t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«МАКРОЭКОНОМИКА»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ВВП  и пути его повышения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циональное богатство и способы его приумножения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Экономический рост: источники факторы, и модели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облемы измерения и моделирования экономического роста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икличность как форма развития экономики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Экономические кризисы: причины, виды, пути преодоления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Функции государства в рыночной экономике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етоды государственного регулирования экономики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одели государственного регулирования экономики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еоретические основы финансовой политики государства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Деньги и их роль в экономике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Денежный рынок в макроэкономике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Денежное обращение и его структура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редитный рынок и его механизм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Денежно-кредитные теории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редитно-денежная политика и ее инструменты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Роль Центрального банка в регулировании денежного обращения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Роль государственного бюджета в регулировании экономики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чины бюджетного дефицита и способы его погашения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оль налоговой системы в регулировании экономики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Фискальная политика государства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ущность, причины и механизм инфляции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Социально-экономические последствия инфляции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Инфляция и безработица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тагфляция и экономический цикл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Антиинфляционная политика государства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Основные школы макроэкономики о причинах безработицы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Формы и макроэкономические последствия безработицы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Занятость и безработица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литика занятости: содержание и формы реализации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ультипликативные эффекты в макроэкономике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Доходы в макроэкономике: формирование, распределение, использование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литика доходов и уровень жизни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циальная политика государства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одели макроэкономического равновесия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временные тенденции развития мирового хозяйства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Международные экономические организации в системе мирового хозяйства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Современные формы международного экономического сотрудничества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латежный баланс и его влияние на национальную экономику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орговый баланс и его роль в национальной экономике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временная валютная система мирового хозяйства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алютный курс и проблемы конвертируемости валют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есто России в мировом хозяйстве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Условия и перспективы экономического роста в России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отребление, сбережения и инвестиции в экономике России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енденции развития экономики России в XXI веке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учный вклад Дж. М. Кейнса в развитие макроэкономики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Сравнительный анализ неоклассического и неокейнсианского подходов к регулированию национальной экономики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Монетаризм о способах достижения макроэкономической стабилизации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-2835" w:leader="none"/>
        </w:tabs>
        <w:spacing w:lineRule="auto" w:line="240"/>
        <w:ind w:left="426" w:hanging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Глобализация и основные макроэкономические проблемы.</w:t>
      </w:r>
      <w:r>
        <w:br w:type="page"/>
      </w:r>
    </w:p>
    <w:p>
      <w:pPr>
        <w:pStyle w:val="Normal"/>
        <w:spacing w:lineRule="auto" w:line="240"/>
        <w:ind w:left="0" w:firstLine="397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Приложение 3</w:t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цы оформления библиографических источников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онодательные материалы: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онституция Российской Федерации: офиц. текст. – М.: Маркетинг, 2001. - 39 с.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одного автора: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Иванов. И.И. Основы экономического роста / И.И. Иванов. – М.: ВЛАДОС, 2008. – 145 с.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двух авторов: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етров, А.И. Экономический потенциал региона: учеб. метод. пособие / А.И. Петров. Б.Е. Веселовский. – СПб.: Изд-во СПбГИЭУ, 2005. - 100 с.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трех авторов: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арташов. С.А. Трудоустройство: поиск работы / С.А. Карташов, Ю.Г. Одегов. И.А. Кокорев / Под ред. Ю. Г.Одегова. – М.: Экзамен, 2009. – 384 с. 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урнальная (газетная) статья: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Андрианов, В. Инфляция в мировой экономике и в России / В. Андрианов // Общество и экономика. - 2011. - № 7 - 8. – С. 117 – 198.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Смирнов. С. Российские ТНК: будет ли прорыв? / Сергей Смирнов // Новая газета. - 2008. - №94. – С. 3.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ектронный источник: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Сапрыкина В. Ю. Состояние российской экономики и возможности участия страны в глобализационных процессах [электронный ресурс] / В.Ю.Сапрыкина. -  </w:t>
      </w:r>
      <w:hyperlink r:id="rId17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http://sociosphera.ucoz.ru</w:t>
        </w:r>
      </w:hyperlink>
      <w:r>
        <w:br w:type="page"/>
      </w:r>
    </w:p>
    <w:p>
      <w:pPr>
        <w:pStyle w:val="Normal"/>
        <w:spacing w:lineRule="auto" w:line="240"/>
        <w:ind w:left="0" w:firstLine="397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Приложение 4</w:t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фик выполнения курсовой работы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385"/>
        <w:gridCol w:w="1184"/>
        <w:gridCol w:w="1301"/>
        <w:gridCol w:w="1251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ыбор темы, составление и утверждение пла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бор литературы, консультации, подготовка текста, оформлени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дача на рецензию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абота над замечания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щита</w:t>
            </w:r>
          </w:p>
        </w:tc>
      </w:tr>
      <w:tr>
        <w:trPr/>
        <w:tc>
          <w:tcPr>
            <w:tcW w:w="6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ля студентов дневной формы обучения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враль, до 1 мар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враль - апре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о 1 мая, за месяц до сесс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а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период зачетной недели</w:t>
            </w:r>
          </w:p>
        </w:tc>
      </w:tr>
      <w:tr>
        <w:trPr/>
        <w:tc>
          <w:tcPr>
            <w:tcW w:w="6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ля студентов заочной формы обучения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период сессии, предшествующей семестру, в котором выполняется рабо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течение семестра самостоятельно или используя дистанционные и аудиторные формы консультац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 месяц до начала сесс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сле получения рецензии – до срока защи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период сессии, по расписанию деканата</w:t>
            </w:r>
          </w:p>
        </w:tc>
      </w:tr>
      <w:tr>
        <w:trPr/>
        <w:tc>
          <w:tcPr>
            <w:tcW w:w="6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ля студентов дистанционной формы обучения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сле вводного занятия в процессе консультац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 графику консультац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 месяц до даты экзамен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сле получения рецензии – до срока защи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о сдачи экзамена</w:t>
            </w:r>
          </w:p>
        </w:tc>
      </w:tr>
    </w:tbl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Учебное издание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акроэкономика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етодические указания к выполнению курсовой работы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для студентов дневной, заочной и дистанционной форм обучения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 направлению 080100.62 - Экономика</w:t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для всех профилей и специализаций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ставитель:   Давыденко Татьяна Алексеевна</w:t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firstLine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  <w:highlight w:val="lightGray"/>
        </w:rPr>
        <w:t>Подписано в печать</w:t>
        <w:tab/>
        <w:t>Формат 60×84/16</w:t>
        <w:tab/>
        <w:t>Усл. печ. л. 1.1.       Уч.-изд. л. 1.0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Тираж</w:t>
        <w:tab/>
        <w:tab/>
        <w:t>экз.</w:t>
        <w:tab/>
        <w:t>Заказ</w:t>
        <w:tab/>
        <w:tab/>
        <w:t>Цена</w:t>
        <w:tab/>
        <w:t>р.</w:t>
        <w:tab/>
        <w:t>к.</w:t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Отпечатано в Белгородском государственном технологическом университете им. В.Г. Шухова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308012, г. Белгород, ул. Костюкова, 46</w:t>
      </w:r>
    </w:p>
    <w:sectPr>
      <w:headerReference w:type="default" r:id="rId18"/>
      <w:headerReference w:type="first" r:id="rId19"/>
      <w:footerReference w:type="default" r:id="rId20"/>
      <w:footerReference w:type="first" r:id="rId21"/>
      <w:footnotePr>
        <w:numFmt w:val="decimal"/>
        <w:numRestart w:val="eachPage"/>
      </w:footnotePr>
      <w:type w:val="nextPage"/>
      <w:pgSz w:w="8391" w:h="11906"/>
      <w:pgMar w:left="1134" w:right="851" w:gutter="0" w:header="72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0" w:hanging="0"/>
      <w:rPr>
        <w:rFonts w:ascii="Times New Roman" w:hAnsi="Times New Roman" w:cs="Times New Roman"/>
        <w:b w:val="false"/>
        <w:b w:val="false"/>
        <w:sz w:val="20"/>
        <w:szCs w:val="20"/>
      </w:rPr>
    </w:pPr>
    <w:r>
      <w:rPr>
        <w:rFonts w:cs="Times New Roman" w:ascii="Times New Roman" w:hAnsi="Times New Roman"/>
        <w:b w:val="false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Андрианов, В. Инфляция в мировой экономике и в России / В. Андрианов //. Общество и экономика. - 2011. - № 7 - 8. – С. 117 – 198.</w:t>
      </w:r>
    </w:p>
  </w:footnote>
  <w:footnote w:id="3">
    <w:p>
      <w:pPr>
        <w:pStyle w:val="Footnote"/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м.: Михайлов, А.Ю. Приватизация в России: мифы и реальность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b w:val="false"/>
        </w:rPr>
        <w:t>А.Ю.Михайлов</w:t>
      </w:r>
      <w:r>
        <w:rPr>
          <w:rFonts w:cs="Times New Roman" w:ascii="Times New Roman" w:hAnsi="Times New Roman"/>
        </w:rPr>
        <w:t xml:space="preserve">// </w:t>
      </w:r>
      <w:r>
        <w:rPr>
          <w:rFonts w:cs="Times New Roman" w:ascii="Times New Roman" w:hAnsi="Times New Roman"/>
          <w:b w:val="false"/>
        </w:rPr>
        <w:t>ЭКО. – 2011. - № 6.- с.47</w:t>
      </w:r>
    </w:p>
  </w:footnote>
  <w:footnote w:id="4">
    <w:p>
      <w:pPr>
        <w:pStyle w:val="Footnote"/>
        <w:spacing w:lineRule="auto" w:line="240"/>
        <w:ind w:left="0" w:hanging="0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За исключением случаев, когда к выполнению курсовой работы приравнивается (по решению кафедры) подготовка студентом научной работы на конкурс, доклада на научную конференцию, статью в научный сборни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0" w:hanging="0"/>
      <w:rPr>
        <w:rFonts w:ascii="Times New Roman" w:hAnsi="Times New Roman" w:cs="Times New Roman"/>
        <w:b w:val="false"/>
        <w:b w:val="false"/>
        <w:sz w:val="20"/>
        <w:szCs w:val="20"/>
      </w:rPr>
    </w:pPr>
    <w:r>
      <w:rPr>
        <w:rFonts w:cs="Times New Roman" w:ascii="Times New Roman" w:hAnsi="Times New Roman"/>
        <w:b w:val="false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left="0" w:hanging="0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left="0" w:hanging="0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  <w:ind w:left="40" w:firstLine="900"/>
      <w:jc w:val="both"/>
    </w:pPr>
    <w:rPr>
      <w:rFonts w:ascii="Arial" w:hAnsi="Arial" w:eastAsia="Times New Roman" w:cs="Arial"/>
      <w:b/>
      <w:bCs/>
      <w:color w:val="auto"/>
      <w:sz w:val="56"/>
      <w:szCs w:val="5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left="0" w:hanging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left="0" w:hanging="0"/>
      <w:jc w:val="center"/>
    </w:pPr>
    <w:rPr>
      <w:rFonts w:ascii="Times New Roman" w:hAnsi="Times New Roman" w:cs="Times New Roman"/>
      <w:bCs w:val="false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900" w:after="0"/>
      <w:jc w:val="center"/>
    </w:pPr>
    <w:rPr>
      <w:rFonts w:ascii="Times New Roman" w:hAnsi="Times New Roman" w:eastAsia="Times New Roman" w:cs="Times New Roman"/>
      <w:b/>
      <w:bCs/>
      <w:color w:val="auto"/>
      <w:sz w:val="56"/>
      <w:szCs w:val="5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left="0" w:firstLine="720"/>
    </w:pPr>
    <w:rPr>
      <w:rFonts w:ascii="Times New Roman" w:hAnsi="Times New Roman" w:cs="Times New Roman"/>
      <w:b w:val="false"/>
      <w:bCs w:val="false"/>
      <w:sz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360"/>
    </w:pPr>
    <w:rPr>
      <w:rFonts w:ascii="Times New Roman" w:hAnsi="Times New Roman" w:cs="Times New Roman"/>
      <w:b w:val="false"/>
      <w:bCs w:val="false"/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left="0" w:firstLine="900"/>
    </w:pPr>
    <w:rPr>
      <w:rFonts w:ascii="Times New Roman" w:hAnsi="Times New Roman" w:cs="Times New Roman"/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+ Черный"/>
    <w:basedOn w:val="Normal"/>
    <w:qFormat/>
    <w:pPr>
      <w:shd w:fill="FFFFFF" w:val="clear"/>
      <w:spacing w:lineRule="auto" w:line="240"/>
      <w:ind w:left="0" w:firstLine="142"/>
      <w:jc w:val="left"/>
    </w:pPr>
    <w:rPr>
      <w:rFonts w:ascii="Times New Roman" w:hAnsi="Times New Roman" w:cs="Times New Roman"/>
      <w:b w:val="false"/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;Arial" w:hAnsi="Calibri;Arial" w:cs="Times New Roman"/>
      <w:b w:val="false"/>
      <w:bCs w:val="false"/>
      <w:sz w:val="22"/>
      <w:szCs w:val="22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  <w:spacing w:lineRule="auto" w:line="240" w:before="0" w:after="200"/>
      <w:ind w:left="0" w:hanging="0"/>
      <w:jc w:val="left"/>
    </w:pPr>
    <w:rPr>
      <w:rFonts w:ascii="Times New Roman" w:hAnsi="Times New Roman" w:cs="Times New Roman"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3203" w:leader="none"/>
        <w:tab w:val="right" w:pos="6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art.ru/" TargetMode="External"/><Relationship Id="rId3" Type="http://schemas.openxmlformats.org/officeDocument/2006/relationships/hyperlink" Target="http://www.stars.ru/" TargetMode="External"/><Relationship Id="rId4" Type="http://schemas.openxmlformats.org/officeDocument/2006/relationships/hyperlink" Target="http://www.glasnet.ru/" TargetMode="External"/><Relationship Id="rId5" Type="http://schemas.openxmlformats.org/officeDocument/2006/relationships/hyperlink" Target="http://www.list.ru/" TargetMode="External"/><Relationship Id="rId6" Type="http://schemas.openxmlformats.org/officeDocument/2006/relationships/hyperlink" Target="http://www.weblist.ru/" TargetMode="External"/><Relationship Id="rId7" Type="http://schemas.openxmlformats.org/officeDocument/2006/relationships/hyperlink" Target="http://ru.wikipedia.org/" TargetMode="External"/><Relationship Id="rId8" Type="http://schemas.openxmlformats.org/officeDocument/2006/relationships/hyperlink" Target="http://iformatsiya.ru/" TargetMode="External"/><Relationship Id="rId9" Type="http://schemas.openxmlformats.org/officeDocument/2006/relationships/hyperlink" Target="http://www.civitas.ru/" TargetMode="External"/><Relationship Id="rId10" Type="http://schemas.openxmlformats.org/officeDocument/2006/relationships/hyperlink" Target="http://www.gks.ru/" TargetMode="External"/><Relationship Id="rId11" Type="http://schemas.openxmlformats.org/officeDocument/2006/relationships/hyperlink" Target="http://www.internetworldstats.com/" TargetMode="External"/><Relationship Id="rId12" Type="http://schemas.openxmlformats.org/officeDocument/2006/relationships/hyperlink" Target="http://www.webeconomy.ru/" TargetMode="External"/><Relationship Id="rId13" Type="http://schemas.openxmlformats.org/officeDocument/2006/relationships/hyperlink" Target="http://yandex.ru/" TargetMode="External"/><Relationship Id="rId14" Type="http://schemas.openxmlformats.org/officeDocument/2006/relationships/hyperlink" Target="http://rambler.ru/" TargetMode="External"/><Relationship Id="rId15" Type="http://schemas.openxmlformats.org/officeDocument/2006/relationships/hyperlink" Target="http://libertarium.ru/" TargetMode="External"/><Relationship Id="rId16" Type="http://schemas.openxmlformats.org/officeDocument/2006/relationships/image" Target="media/image1.jpeg"/><Relationship Id="rId17" Type="http://schemas.openxmlformats.org/officeDocument/2006/relationships/hyperlink" Target="http://sociosphera.ucoz.ru/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9:45:00Z</dcterms:created>
  <dc:creator>salon</dc:creator>
  <dc:description/>
  <cp:keywords/>
  <dc:language>en-US</dc:language>
  <cp:lastModifiedBy>Admin</cp:lastModifiedBy>
  <cp:lastPrinted>2006-10-13T12:45:00Z</cp:lastPrinted>
  <dcterms:modified xsi:type="dcterms:W3CDTF">2012-11-22T21:05:00Z</dcterms:modified>
  <cp:revision>56</cp:revision>
  <dc:subject/>
  <dc:title>1</dc:title>
</cp:coreProperties>
</file>